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VARIATION IN AMOUNT OF INDEPENDENT READING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Percentile rank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Minutes/Day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ds/Year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8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7.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,733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3.4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,337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8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4.6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,697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6.9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,168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3.1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22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.2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01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.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51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.4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34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.0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1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</w:t>
            </w:r>
            <w:r>
              <w:rPr>
                <w:rFonts w:cs="Verdana" w:ascii="Verdana" w:hAnsi="Verdana"/>
                <w:sz w:val="32"/>
                <w:vertAlign w:val="superscript"/>
              </w:rPr>
              <w:t>nd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0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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are the implications for our classrooms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sz w:val="20"/>
        <w:szCs w:val="20"/>
      </w:rPr>
      <w:t xml:space="preserve">Taken from: Anderson.R,Wilson,P.,and Fielding, L. Reading Research Quarterly, Vol.3,1988. </w:t>
    </w:r>
    <w:r>
      <w:rPr>
        <w:rFonts w:cs="Verdana" w:ascii="Verdana" w:hAnsi="Verdana"/>
        <w:i/>
        <w:sz w:val="20"/>
        <w:szCs w:val="20"/>
      </w:rPr>
      <w:t>Growth in reading and how children spend their time outside school.</w:t>
    </w:r>
  </w:p>
  <w:p>
    <w:pPr>
      <w:pStyle w:val="Normal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aye Bolton</w:t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DATE \@"d\/M\/yy"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9/7/26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14:00Z</dcterms:created>
  <dc:creator>Faye Bolton</dc:creator>
  <dc:description/>
  <cp:keywords/>
  <dc:language>en-US</dc:language>
  <cp:lastModifiedBy>01102879</cp:lastModifiedBy>
  <cp:lastPrinted>2009-01-21T12:21:00Z</cp:lastPrinted>
  <dcterms:modified xsi:type="dcterms:W3CDTF">2009-03-09T21:14:00Z</dcterms:modified>
  <cp:revision>2</cp:revision>
  <dc:subject/>
  <dc:title>VARIATION IN AMOUNT OF INDEPENDENT READING</dc:title>
</cp:coreProperties>
</file>